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и повышение энергетической эффективно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 городском поселении «Город Кремёнки»  на 2010 -2013 годы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ресный перечень жилых домов ГП «Город Кремёнк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снащения приборами учета используемых энергетических ресурс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001"/>
        <w:gridCol w:w="594"/>
        <w:gridCol w:w="898"/>
        <w:gridCol w:w="567"/>
        <w:gridCol w:w="851"/>
        <w:gridCol w:w="567"/>
        <w:gridCol w:w="850"/>
        <w:gridCol w:w="551"/>
        <w:gridCol w:w="673"/>
        <w:gridCol w:w="625"/>
        <w:gridCol w:w="661"/>
      </w:tblGrid>
      <w:tr>
        <w:trPr>
          <w:trHeight w:val="90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яю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6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приборах учета, используемых энергетических 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</w:tc>
      </w:tr>
      <w:tr>
        <w:trPr>
          <w:trHeight w:val="9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Жилищник+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,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,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Жукова,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Жукова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Жукова,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Жукова, 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Жукова, 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, 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, 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енняя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еды, 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еды, 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еды, 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еды, 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,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, 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, 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, 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, 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,1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а, 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а, 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а, 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Жилищник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,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,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, 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, 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,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, 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,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,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, 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ная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ная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П «Управление общежитий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иолковского, 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иолковского, 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4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и повышение энергетической эффективно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 городском поселении «Город Кремёнки»  на 2010 -2013 годы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ресный перечень административных зданий, помещений, объектов соцкультбы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П «Город Кремёнки»,  находящихся в муниципальной собственност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снащения приборами учета используемых энергетических ресурс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001"/>
        <w:gridCol w:w="594"/>
        <w:gridCol w:w="898"/>
        <w:gridCol w:w="567"/>
        <w:gridCol w:w="851"/>
        <w:gridCol w:w="567"/>
        <w:gridCol w:w="850"/>
        <w:gridCol w:w="551"/>
        <w:gridCol w:w="673"/>
        <w:gridCol w:w="625"/>
        <w:gridCol w:w="661"/>
      </w:tblGrid>
      <w:tr>
        <w:trPr>
          <w:trHeight w:val="90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изаций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6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приборах учета, используемых энергетических 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</w:tc>
      </w:tr>
      <w:tr>
        <w:trPr>
          <w:trHeight w:val="9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 «Город Кремёнк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Ленина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.ещ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администраци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 «Библиотека» МО «Город Кремён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ашковой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ещ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библиоте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У «Атлант МО «Город Кремён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1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3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и повышение энергетической эффективно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 городском поселении «Город Кремёнки»  на 2010 -2013 годы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>Мероприятия по энергосбережению и повышению энергетической эффективности жилищного фонда ГП  «Город Кремёнки»</w:t>
      </w:r>
    </w:p>
    <w:p>
      <w:pPr>
        <w:pStyle w:val="Normal"/>
        <w:ind w:left="-142"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44"/>
        <w:gridCol w:w="50"/>
        <w:gridCol w:w="1969"/>
        <w:gridCol w:w="39"/>
        <w:gridCol w:w="1541"/>
        <w:gridCol w:w="27"/>
        <w:gridCol w:w="1472"/>
        <w:gridCol w:w="21"/>
        <w:gridCol w:w="1319"/>
        <w:gridCol w:w="8"/>
        <w:gridCol w:w="176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правляющей организации,  адрес жилого дом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энегосберегающих автоматических выключателей </w:t>
            </w:r>
          </w:p>
          <w:p>
            <w:pPr>
              <w:pStyle w:val="Normal"/>
              <w:rPr/>
            </w:pPr>
            <w:r>
              <w:rPr/>
              <w:t>в подъездах</w:t>
            </w:r>
          </w:p>
          <w:p>
            <w:pPr>
              <w:pStyle w:val="Normal"/>
              <w:rPr/>
            </w:pPr>
            <w:r>
              <w:rPr/>
              <w:t>шт/т. руб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нерго</w:t>
            </w:r>
          </w:p>
          <w:p>
            <w:pPr>
              <w:pStyle w:val="Normal"/>
              <w:rPr/>
            </w:pPr>
            <w:r>
              <w:rPr/>
              <w:t>сберегающих лампо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/т.руб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отор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/т.руб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РЖ </w:t>
            </w:r>
          </w:p>
          <w:p>
            <w:pPr>
              <w:pStyle w:val="Normal"/>
              <w:rPr/>
            </w:pPr>
            <w:r>
              <w:rPr/>
              <w:t>в тепловых узлах ж/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/т.руб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сть,  т.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илищник»</w:t>
            </w:r>
          </w:p>
          <w:p>
            <w:pPr>
              <w:pStyle w:val="Normal"/>
              <w:rPr/>
            </w:pPr>
            <w:r>
              <w:rPr/>
              <w:t>ООО «Жилищник+»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д.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 12,96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д.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  17,2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д.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12,96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 д.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 4,68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д.1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  2,8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 д.1 3,4п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 12,96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  д.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  4,3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,0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  д.6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  4,3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,0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д.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  4,3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,0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д.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  4,3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,0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д.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 40,0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д.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 40,0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д.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 40,0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д.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 40,0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</w:tr>
      <w:tr>
        <w:trPr/>
        <w:tc>
          <w:tcPr>
            <w:tcW w:w="10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д.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 9,1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д.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9,1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 д.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 18,48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 д.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18,48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  д.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  6,1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 д.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 9,1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д.1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  1,0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д.1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  1,0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 д.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 12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 д.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 12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,0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,0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7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,0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,660</w:t>
            </w:r>
          </w:p>
        </w:tc>
      </w:tr>
      <w:tr>
        <w:trPr/>
        <w:tc>
          <w:tcPr>
            <w:tcW w:w="10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д.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 10,26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д.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10,26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д5,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 6,58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д.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6,58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  д.1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  6,84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4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 д 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  10,26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д.1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  1,14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д.17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  1,14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 д.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 16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ой д.7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 16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,0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П «Управление общежитий»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год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</w:t>
            </w:r>
          </w:p>
          <w:p>
            <w:pPr>
              <w:pStyle w:val="Normal"/>
              <w:rPr/>
            </w:pPr>
            <w:r>
              <w:rPr/>
              <w:t>Циолковского,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8,0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6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,36</w:t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42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4" w:before="200" w:after="0"/>
      <w:ind w:left="1440" w:right="2400" w:hanging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43:00Z</dcterms:created>
  <dc:creator>Ой-ляля</dc:creator>
  <dc:description/>
  <cp:keywords/>
  <dc:language>en-US</dc:language>
  <cp:lastModifiedBy>Азаренко А.Н.</cp:lastModifiedBy>
  <cp:lastPrinted>2010-07-09T10:48:00Z</cp:lastPrinted>
  <dcterms:modified xsi:type="dcterms:W3CDTF">2010-07-15T06:36:00Z</dcterms:modified>
  <cp:revision>14</cp:revision>
  <dc:subject/>
  <dc:title>Договор подряда</dc:title>
</cp:coreProperties>
</file>