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Городской Думы</w:t>
      </w:r>
    </w:p>
    <w:p>
      <w:pPr>
        <w:pStyle w:val="Normal"/>
        <w:jc w:val="right"/>
        <w:rPr/>
      </w:pPr>
      <w:r>
        <w:rPr/>
        <w:t xml:space="preserve">городского поселения  </w:t>
      </w:r>
    </w:p>
    <w:p>
      <w:pPr>
        <w:pStyle w:val="Normal"/>
        <w:jc w:val="right"/>
        <w:rPr/>
      </w:pPr>
      <w:r>
        <w:rPr/>
        <w:t>«Город Кремёнки»</w:t>
      </w:r>
    </w:p>
    <w:p>
      <w:pPr>
        <w:pStyle w:val="Normal"/>
        <w:jc w:val="right"/>
        <w:rPr/>
      </w:pPr>
      <w:r>
        <w:rPr/>
        <w:t xml:space="preserve">от ________ № 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Энергосбережение и повышение энергетической эффективности  в городском поселении «Город Кремёнки»  на 2010 -2013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аспорт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Энергосбережение и повышение энергетической эффективности  в городском поселении «Город Кремёнки»  на 2010 -2013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567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Энергосбережение и повышение энергетической эффективности  в городском поселении «Город Кремёнки»  на 2010 -2013 годы»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 разработки программы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23.11.2009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Калужской области от 31.12.2009г. №572 «Об утверждении плана первоочередных мер по сокращению энергетических издержек в бюджетном секторе и повышению энергетической эффективности региональной экономики»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ского поселения «Город Кремёнки»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разработчики Программы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ского поселения «Город Кремёнки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тарное муниципальное предприятие «Жилищн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тарное муниципальное предприят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Управление общежит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Жилищн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Жилищник+»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программы 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Создание механизма стимулирования энергосбереж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е затрат на обеспечение энергоснабжения объектов бюджетной сфер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инансовой стабиль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рядочение расчётов за коммунальные услуги в соответствии с их реальными объёмами потреб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 экономики ЖКХ на энергосберегающий путь развит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 объектах коммунального хозяйства условий надежной работы    оборудования, увеличение межремонтного цикла   оборудования, экономия энергоресурсов, увеличение срока службы трубопроводов, уменьшение потерь энергоресур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6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организационных, технических,  экономических условий, обеспечивающих снижение потребления энергетических ресурсов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ащение административных зданий  и объектов соцкультбыта, объектов коммунального хозяйства, находящихся в муниципальной собственности, домов приборами учёта  используемых энергетических ресур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атическое регулирование потребления        </w:t>
              <w:br/>
              <w:t xml:space="preserve">тепловой энергии на горячее            </w:t>
              <w:br/>
              <w:t xml:space="preserve">водоснабжение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оборудования на объектах коммунального хозяй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непроизводительных потерь ресурсов в сетях  до нормативных величин при их транспортировке предприятием коммунального хозяйства до коллективных (общедомовых)  приборов учёт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     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программы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-2013 годы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основных мероприятий 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ка и ввод в эксплуатацию  приборов учёта энергоресурсов  в административных зданиях, на  объектах соцкультбыта, находящихся в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сфере жилищно-коммунального  хозяйств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счётов за потребленные энергоресурсы на основании фактических показаний приборов учёт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ирование потребления тепловой энергии за счёт установки терморегулятор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нергетического обследова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 предприятий и организаций с составлением энергетического паспорт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энергосберегающих мероприятий на объектах жилищно-коммунального коммунального хозяйства. 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основных мероприятий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уктурные подразделения администрации ГП «Город Кремёнк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тарное муниципальное предприятие «Жилищник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е организ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учреждения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затрат на энергоснабжение потребителей, оплачивающих топливно-энергетические ресурсы за счёт средств местного бюджет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е нерационального расходования энергоресур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 к эффективным энергосберегающим технологиям, оборудованию в жилищно-коммунальном хозяйств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е производителей и потребителей приборами учёта энергоресурсов.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ём и источники финансирования   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ий объем финансирования Программы составляет  47 539,86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является ориентировочным  и корректируется после разработки проектно-сметной документации на каждый объек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точники: собственные средства потребителей и производителей энергоресурсов и вод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местного бюджет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контроля над исполнением Программы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6"/>
                <w:szCs w:val="26"/>
              </w:rPr>
              <w:t>Контроль за исполнением Программы осуществляет Администрация городского поселения «Город Кремёнк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контролирует ход реализации Программы, анализирует отчетность о реализации программных мероприятий, проводит корректировку параметров Программы, объемов финансирования, перечня программных мероприятий.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Муниципальная программа «Энергосбережение и повышение энергетической эффективности  в городском поселении «Город Кремёнки»  на 2010 -2013 годы», далее «Программа», разработана в соответствии</w:t>
      </w:r>
      <w:r>
        <w:rPr>
          <w:b/>
          <w:sz w:val="26"/>
          <w:szCs w:val="26"/>
        </w:rPr>
        <w:t xml:space="preserve"> с </w:t>
      </w:r>
      <w:r>
        <w:rPr>
          <w:sz w:val="26"/>
          <w:szCs w:val="26"/>
        </w:rPr>
        <w:t>Федеральным законом от 23.11.2009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Калужской области от 31.12.2009г. №572 «Об утверждении плана первоочередных мер по сокращению энергетических издержек в бюджетном секторе и повышению энергетической эффективности региональной экономики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вязи с тем, что во всех процессах от производства энергоносителей до их потребления затрачиваются топливно-энергетические ресурсы, значение установки приборов учёта используемых энергетических ресурсов у конечного потребителя в целом имеет значение для развития жилищно-коммунального хозяйства городского поселения «Город Кремёнки»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связи с ежегодным ростом тарифов на энергоресурсы  экономия и строгий учет самих ресурсов становятся очень актуальными, так как будут являться главным фактором снижения их размера плат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 позволит сэкономить часть финансовых средств, выявить участки с повышенными потерями, контролировать результаты внедрения энергосберегающих мероприят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иборного учёта на объектах бюджетной сферы особенно необходима, так как позволяет снизить расходы на оплату коммунальных услуг, тем самым ослабить платежное бремя для местного бюджет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Только после преимущественного оснащения коллективными (общедомовыми)  приборами учёта жилых домов появятся реальная возможность оценить фактическое потребление энергоресурсов, управлять их потреблением и энергосбережение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а общедомовых приборов учета коммунальных ресурсов  позволит снизить удельное водопотребление на 10-15% без снижения уровня комфортности, кроме того, выявит фактический уровень потерь в коммунальных сетях и заставит предприятие, эксплуатирующее сети, заниматься обновлением коммуникаций, а управляющие компании своевременно выполнять ремонты внутридомовых инженерных сет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  жилых домах, находящихся в ведении управляющих организаций, отсутствуют терморегуляторы, установка их в тепловых узлах жилых домов позволит осуществлять автоматическое регулирование потребления тепловой энергии на горячее водоснабжение, поддерживать температуру теплоносителя при централизованном теплоснабжении жилых домов по зависимой схеме присоединения через водоструйные элеватор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а фотореле и установка энергосберегающих автоматических выключателей освещения в местах общего пользования  позволит снизить расход электроэнергии в жилых дома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дение технических мероприятий на объектах коммунального хозяйства, модернизация оборудования  обеспечит снижение потребления энергоресурсов, снижение потерь ресурсов в сетях.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  Программ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Целями Программы являю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кращение затрат местного бюджета  на обеспечение энергоснабжения объектов бюджетной сферы. Важнейшие целевые показатели Программы – сокращение потребления бюджетными учреждениями каждого энергетического ресурса на 3% по отношению к уровню 2009 года в течение  5 лет, начиная с 01.01.2010 год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Доведение доли обеспеченности потребителей в многоквартирных домах коллективными (общедомовыми) приборами учета потребления ресурсов до ста процентов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Создание действенного механизма стимулирования энергосбереж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беспечение на объектах коммунального хозяйства условий надежной работы    оборудования, увеличение межремонтного цикла   оборудования, экономия энергоресурсов, увеличение срока службы трубопроводов, уменьшение потерь энергоресурс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Задачами Программы являю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снащение административных зданий  и объектов соцкультбыта, объектов коммунального хозяйства, находящихся в муниципальной собственности, приборами учёта  используемых энергетических ресурсов,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оснащение многоквартирных домах коллективными (общедомовыми) приборами учета потребления ресурс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кращение потребления энергетических ресурсо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Автоматическое регулирование потребления тепловой энергии на  горячее водоснабжен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Модернизация оборудования на объектах коммунального хозяй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Снижение непроизводительных потерь ресурсов в сетях  до нормативных величин при их транспортировке предприятием коммунального хозяйства до коллективных (общедомовых)  приборов учё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реализации программы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намечена на 2010 -2013 год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сновных мероприятий</w:t>
      </w:r>
    </w:p>
    <w:p>
      <w:pPr>
        <w:pStyle w:val="Normal"/>
        <w:autoSpaceDE w:val="false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ланируется комплексный подход  к реализации Программы  с выполнением мероприятий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I. </w:t>
      </w:r>
      <w:r>
        <w:rPr>
          <w:sz w:val="26"/>
          <w:szCs w:val="26"/>
        </w:rPr>
        <w:t>Мероприятия по энергосбережению и повышению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энергетической эффективности жилищного фонд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Организационные мероприятия по энергосбережению и повышению энергетической эффективности жилищного фонд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выявление многоквартирных домов, требующих реализации первоочередных мер по повышению энергоэффективност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мероприятия по энергосбережению и повышению энергетической эффективности в отношении общего имущества собственник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мероприятия, направленные на повышение уровня оснащенности общедомовыми и поквартирными приборами учета используемых энергетических ресурсов и воды, в том числе информирование потребителей о требованиях по оснащению приборами уче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 проведение энергетических обследов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Технические и технологические мероприятия по энергосбережению и повышению энергетической эффективности жилищного фонда (Приложение №1</w:t>
      </w:r>
      <w:r>
        <w:rPr>
          <w:b/>
          <w:sz w:val="36"/>
          <w:szCs w:val="36"/>
        </w:rPr>
        <w:t xml:space="preserve">, </w:t>
      </w:r>
      <w:r>
        <w:rPr>
          <w:sz w:val="26"/>
          <w:szCs w:val="26"/>
        </w:rPr>
        <w:t>Приложение № 3)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 установка общедомовых приборов учё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 внедрение систем регулирования потребления энергетических ресурс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мероприятия по повышению энергетической эффективности систем освещения подъездов жилых домов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восстановление циркуляционных систем горячего водоснабжения, проведение гидравлической регулировки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II. Мероприятия по энергосбережению в бюджетных организациях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повышению энергетической эффективности этих организаций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Организационные мероприятия по энергосбережению в бюджетных организациях и повышению энергетической эффективности этих организаци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роведение энергетических обследований зданий, принадлежащих на праве собственности или ином законном основании бюджетным организациям, сбор и анализ информации об энергопотреблении зданий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содействие заключению энергосервисных договоров и привлечению частных инвестиций в целях их ре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Технические мероприятия по энергосбережению в бюджетных организациях и повышению энергетической эффективности этих организаций (Приложение№ 2)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снащение зданий, строений, сооружений приборами учета используемых энергетических ресурс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оведение гидравлической регулировки,  балансировки распределительных систем отопления и стояков в здания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Мероприятия по энергосбережению и повышению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энергетической эффективности систем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оммунальной инфраструктур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Организационные мероприятия по энергосбережению и повышению энергетической эффективности систем коммунальной инфраструктур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оведение энергетического ауди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анализ предоставления качества коммунальных услуг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оценка аварийности и потерь в сетя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Технические и технологические мероприятия по энергосбережению и повышению энергетической эффективности систем коммунальной инфраструктуры (Приложение №4</w:t>
      </w:r>
      <w:r>
        <w:rPr>
          <w:sz w:val="36"/>
          <w:szCs w:val="36"/>
        </w:rPr>
        <w:t>)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установка регулируемого привода в системах водоснабжения и водоотвед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внедрение частотно-регулируемого привода электродвигателей тягодутьевых машин и насосного оборудования, работающего с переменной нагрузк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замена тепловых сетей с применением эффективных технологий по тепловой изоляции, при восстановлении разрушенной тепловой изоля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г) мероприятия по сокращению потерь воды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сполнители основных мероприятий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сполнителями основных мероприятий Программы являются  администрация ГП «Город Кремёнки», унитарное муниципальное предприятие «Жилищник», управляющие организации, бюджетные организации.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жидаемые конечные результаты реализации Программы</w:t>
      </w:r>
    </w:p>
    <w:p>
      <w:pPr>
        <w:pStyle w:val="Normal"/>
        <w:autoSpaceDE w:val="false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Приборный учёт даёт возможность зафиксировать реально потреблённое количество  энергоресурс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недрение общедомового контроля и учёта  приведёт в соответствие уровень платежей населения за энергоресурсы  к фактическим объёмам их потребления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потребления энергоресурсов позволит выявлять дома с избыточным  или недостаточным теплопотреблением, производить регулировку гидравлического режима тепловых сетей, определять потери и устранять и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иборного учёта способствует снижению  бюджетных расходов на оплату энергоресурсов, потребляемых объектами бюджетной сфер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становка терморегуляторов в тепловых узлах позволит оптимизировать режимы теплопотребления, то есть ликвидировать недогревы,  перегревы, позволит регулировать  температуру ГВС на нормированном уровн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оведение энергосберегающих мероприятий на объектах коммунального хозяйства сократит нерациональное расходование энергоресурс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повышению энергетической эффективности систем освещения подъездов сократит потребление электроэнергии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ёмы и источники финансирования Программы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финансирования Программы составит  - 47 539,86 тыс. руб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Возможные источники финансирования Программы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собственные средства потребителей и производителей энергоресурсов и воды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средства местного бюджета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616"/>
        <w:gridCol w:w="2066"/>
        <w:gridCol w:w="2208"/>
        <w:gridCol w:w="2225"/>
      </w:tblGrid>
      <w:tr>
        <w:trPr/>
        <w:tc>
          <w:tcPr>
            <w:tcW w:w="10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, тыс. руб</w:t>
            </w:r>
          </w:p>
        </w:tc>
      </w:tr>
      <w:tr>
        <w:trPr/>
        <w:tc>
          <w:tcPr>
            <w:tcW w:w="7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и энергоресурсов  и вод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е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ресурсов и воды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П «Город Кремёнки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организац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автономные учрежд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ики жилых помещений многоквартирных дом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П «Жилищник»</w:t>
            </w:r>
          </w:p>
        </w:tc>
      </w:tr>
      <w:tr>
        <w:trPr/>
        <w:tc>
          <w:tcPr>
            <w:tcW w:w="10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</w:t>
            </w:r>
          </w:p>
        </w:tc>
      </w:tr>
      <w:tr>
        <w:trPr/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-2012 год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-2013 годы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– средства бюджет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,0 – собственные сред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я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82,3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52,50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Объемы финансирования корректируются после разработки проектно-сметной документации.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 Организация контроля над исполнением Программы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осуществляется администрацией городского поселения «Город Крёменки», Городской Думой  городского поселения «Город Кремёнки (в рамках принятия бюджета на  будущий год и рассмотрения отчёта о выполнении бюджета за прошедший год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городского поселения «Город Крёменки» контролирует ход реализации Программы, анализирует отчётность о реализации программных мероприятий. На основании анализа отчётности проводит корректировку Программы, объёмов финансирования, ежегодного перечня программных мероприят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566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5:07:00Z</dcterms:created>
  <dc:creator>Азаренко А.Н.</dc:creator>
  <dc:description/>
  <cp:keywords/>
  <dc:language>en-US</dc:language>
  <cp:lastModifiedBy>Азаренко А.Н.</cp:lastModifiedBy>
  <cp:lastPrinted>2010-07-15T16:16:00Z</cp:lastPrinted>
  <dcterms:modified xsi:type="dcterms:W3CDTF">2010-07-15T12:24:00Z</dcterms:modified>
  <cp:revision>35</cp:revision>
  <dc:subject/>
  <dc:title>Утверждена </dc:title>
</cp:coreProperties>
</file>